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咸宁职业技术学院“青蓝工程”科研后备人才培养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45"/>
        <w:gridCol w:w="1185"/>
        <w:gridCol w:w="1395"/>
        <w:gridCol w:w="1275"/>
        <w:gridCol w:w="1561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   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  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工作时    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院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  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号码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科发展及主要研究方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近年来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表的学术论文、主持及参与的科研项目、参与的平台建设、横向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研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、科研获奖等科研业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个人科研发展意愿（包括科研方向、计划取得的科研成果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院（部）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签字：            （盖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 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B4B4B"/>
      <w:sz w:val="18"/>
      <w:szCs w:val="18"/>
      <w:u w:val="none"/>
    </w:rPr>
  </w:style>
  <w:style w:type="character" w:styleId="HTML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1-25T08:08:00Z</cp:lastPrinted>
  <dcterms:modified xsi:type="dcterms:W3CDTF">2022-04-26T07:5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ACA4DF0164CBE9BE7F4A59DFFE429</vt:lpwstr>
  </property>
  <property fmtid="{D5CDD505-2E9C-101B-9397-08002B2CF9AE}" pid="3" name="KSOProductBuildVer">
    <vt:lpwstr>2052-11.1.0.11365</vt:lpwstr>
  </property>
</Properties>
</file>